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lang w:eastAsia="ru-RU"/>
        </w:rPr>
        <w:t xml:space="preserve"> </w:t>
      </w:r>
      <w:r>
        <w:rPr>
          <w:rFonts w:cs="Arial" w:ascii="Arial" w:hAnsi="Arial"/>
          <w:i/>
          <w:color w:val="000000"/>
          <w:lang w:eastAsia="ru-RU"/>
        </w:rPr>
        <w:t xml:space="preserve">Приложение N 2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2736"/>
      </w:tblGrid>
      <w:tr>
        <w:trPr/>
        <w:tc>
          <w:tcPr>
            <w:tcW w:w="63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УТЕВОЙ ЛИСТ N 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ТОБУСА ИНДИВИДУАЛЬНОГО ПРЕДПРИНИМАТЕ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¤С "__" ПО "__" ________ 200_ Г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рма N ПА-1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интранса России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т 30.06.2000 N 68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22"/>
        <w:gridCol w:w="1857"/>
        <w:gridCol w:w="2721"/>
      </w:tblGrid>
      <w:tr>
        <w:trPr/>
        <w:tc>
          <w:tcPr>
            <w:tcW w:w="4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(Ф.И.О.) &lt;*&gt;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Ф.И.О.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омер водительского удостоверения &lt;*&gt; 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дрес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ицензионная карточка 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 ___________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лефон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ип, марка </w:t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знак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втобус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по состоянию здоровья к управлению допущен &lt;*&gt; </w:t>
            </w:r>
          </w:p>
        </w:tc>
        <w:tc>
          <w:tcPr>
            <w:tcW w:w="4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втобус технически исправен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разрешен &lt;*&gt;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 подпись </w:t>
            </w:r>
          </w:p>
        </w:tc>
        <w:tc>
          <w:tcPr>
            <w:tcW w:w="282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 расшифровка подписи </w:t>
            </w:r>
          </w:p>
        </w:tc>
        <w:tc>
          <w:tcPr>
            <w:tcW w:w="18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 подпись </w:t>
            </w:r>
          </w:p>
        </w:tc>
        <w:tc>
          <w:tcPr>
            <w:tcW w:w="27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 расшифровка подписи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4564"/>
        <w:gridCol w:w="2980"/>
      </w:tblGrid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ата (число, месяц, год), фактическое время (ч, мин.) 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казания спидометра, км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зврат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656"/>
        <w:gridCol w:w="1468"/>
        <w:gridCol w:w="2563"/>
      </w:tblGrid>
      <w:tr>
        <w:trPr/>
        <w:tc>
          <w:tcPr>
            <w:tcW w:w="90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. Работа водителя и автобуса 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азчик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(наименование и адрес) </w:t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аршрут движения 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стояние, км 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ткуда 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куда </w:t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857"/>
        <w:gridCol w:w="2937"/>
        <w:gridCol w:w="3859"/>
        <w:gridCol w:w="216"/>
      </w:tblGrid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I. Результаты использования автобуса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бег общий, км 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ремя в работе, ч, мин. </w:t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еревезено пассажиров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.П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дпись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обые отметки: </w:t>
            </w:r>
          </w:p>
        </w:tc>
        <w:tc>
          <w:tcPr>
            <w:tcW w:w="29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lt;*&gt; Данные заполняются при использовании наемных водителей индивидуальным предпринимателем. </w:t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3:18:00Z</dcterms:created>
  <dc:creator>Alexey</dc:creator>
  <dc:description/>
  <dc:language>en-US</dc:language>
  <cp:lastModifiedBy>Alexey</cp:lastModifiedBy>
  <dcterms:modified xsi:type="dcterms:W3CDTF">2000-09-06T13:18:00Z</dcterms:modified>
  <cp:revision>2</cp:revision>
  <dc:subject/>
  <dc:title>Приложение N 1 </dc:title>
</cp:coreProperties>
</file>