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  <w:t xml:space="preserve">Приложение N 1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22"/>
        <w:gridCol w:w="1599"/>
        <w:gridCol w:w="258"/>
        <w:gridCol w:w="2721"/>
        <w:gridCol w:w="1"/>
      </w:tblGrid>
      <w:tr>
        <w:trPr/>
        <w:tc>
          <w:tcPr>
            <w:tcW w:w="609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УТЕВОЙ ЛИСТ N _____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ГРУЗОВОГО АВТОМОБИЛ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ДИВИДУАЛЬНОГО ПРЕДПРИНИМАТЕЛ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"__" ПО "__" ________ 200_ Г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рма N ПГ-1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утверждена Приказом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интранса России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т 30.06.2000 N 68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приниматель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(Ф.И.О.) &lt;*&gt;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Ф.И.О. 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омер водительского удостоверения &lt;*&gt; </w:t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дрес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Лицензионная карточка </w:t>
            </w:r>
          </w:p>
        </w:tc>
        <w:tc>
          <w:tcPr>
            <w:tcW w:w="2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N ___________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елефон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ип, марка </w:t>
            </w:r>
          </w:p>
        </w:tc>
        <w:tc>
          <w:tcPr>
            <w:tcW w:w="45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егистрационный знак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втомобиль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ицеп (полуприцеп) 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44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дитель по состоянию здоровья к управлению допущен &lt;*&gt; </w:t>
            </w:r>
          </w:p>
        </w:tc>
        <w:tc>
          <w:tcPr>
            <w:tcW w:w="45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Автомобиль технически исправен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езд разрешен &lt;*&gt;.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 подпись </w:t>
            </w:r>
          </w:p>
        </w:tc>
        <w:tc>
          <w:tcPr>
            <w:tcW w:w="282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_ расшифровка подписи </w:t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 подпись </w:t>
            </w:r>
          </w:p>
        </w:tc>
        <w:tc>
          <w:tcPr>
            <w:tcW w:w="27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 расшифровка подписи </w:t>
            </w:r>
          </w:p>
        </w:tc>
      </w:tr>
      <w:tr>
        <w:trPr/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ля штампа </w:t>
            </w:r>
          </w:p>
        </w:tc>
        <w:tc>
          <w:tcPr>
            <w:tcW w:w="2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ст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ля штампа </w:t>
            </w:r>
          </w:p>
        </w:tc>
        <w:tc>
          <w:tcPr>
            <w:tcW w:w="2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4564"/>
        <w:gridCol w:w="2980"/>
      </w:tblGrid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ата (число, месяц, год), фактическое время (ч, мин.) 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оказания спидометра, км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езд 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озврат 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1209"/>
        <w:gridCol w:w="1008"/>
        <w:gridCol w:w="2260"/>
        <w:gridCol w:w="1886"/>
      </w:tblGrid>
      <w:tr>
        <w:trPr/>
        <w:tc>
          <w:tcPr>
            <w:tcW w:w="90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I. Работа водителя и грузового автомобиля 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азчик (наименование и адрес) </w:t>
            </w:r>
          </w:p>
        </w:tc>
        <w:tc>
          <w:tcPr>
            <w:tcW w:w="2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аршрут движения 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Наименование груза 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стояние, км </w:t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ткуда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куда 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857"/>
        <w:gridCol w:w="2937"/>
        <w:gridCol w:w="3859"/>
        <w:gridCol w:w="216"/>
      </w:tblGrid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II. Результаты использования грузового автомобиля </w:t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обег общий, км </w:t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ремя в работе, ч, мин. </w:t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еревезено грузов, т </w:t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едприниматель </w:t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.П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_____________________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одпись </w:t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обые отметки: </w:t>
            </w:r>
          </w:p>
        </w:tc>
        <w:tc>
          <w:tcPr>
            <w:tcW w:w="29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3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lt;*&gt; Данные заполняются при использовании наемных водителей индивидуальным предпринимателем. </w:t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3:15:00Z</dcterms:created>
  <dc:creator>Alexey</dc:creator>
  <dc:description/>
  <dc:language>en-US</dc:language>
  <cp:lastModifiedBy>Alexey</cp:lastModifiedBy>
  <dcterms:modified xsi:type="dcterms:W3CDTF">2000-09-06T13:17:00Z</dcterms:modified>
  <cp:revision>1</cp:revision>
  <dc:subject/>
  <dc:title>Приложение N 1 </dc:title>
</cp:coreProperties>
</file>